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做好乡镇政务服务事项清单梳理编制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乡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市要求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底前要完成乡镇政务服务事项的梳理编制工作。现就</w:t>
      </w:r>
      <w:r>
        <w:rPr>
          <w:rFonts w:ascii="仿宋_GB2312" w:hAnsi="仿宋_GB2312" w:cs="仿宋_GB2312" w:eastAsia="仿宋_GB2312"/>
          <w:sz w:val="32"/>
          <w:szCs w:val="32"/>
        </w:rPr>
        <w:t>做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县</w:t>
      </w:r>
      <w:r>
        <w:rPr>
          <w:rFonts w:ascii="仿宋_GB2312" w:hAnsi="仿宋_GB2312" w:cs="仿宋_GB2312" w:eastAsia="仿宋_GB2312"/>
          <w:sz w:val="32"/>
          <w:szCs w:val="32"/>
        </w:rPr>
        <w:t>乡镇政务服务事项清单梳理编制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梳理编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各乡镇按照政务服务事项梳理标准，梳理编制乡镇政务服务事项清单。为确保各乡镇政务服务事项梳理科学、规范、统一，切实提高梳理编制效率，请各乡镇参考《试点县乡镇政务服务事项清单》，在充分结合本地实际的基础上，对事项进行完善，梳理编制乡镇政务服务事项清单。同时，确保可实现网上办理的事项切实纳入乡镇政务服务事项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hyperlink r:id="rId2"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请各乡镇于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9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月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27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日下午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5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点前，将乡镇政务服务事项清单上报，并填写《乡镇政务服务事项清单统计表》（附件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2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），和乡镇政务服务事项清单一并发送至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lxxbwb@163.com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。纸质版盖章主要领导签字后报县编委办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402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房间。请各乡镇切实提高重视，加强组织，确保按时完成清单梳理编制工作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知及表格下载网址：临西县机构编制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www.lxxbb.gov.cn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下载园地      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713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试点县乡镇政务服务事项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镇政务服务事项清单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   </w:t>
      </w:r>
    </w:p>
    <w:sectPr>
      <w:type w:val="nextPage"/>
      <w:pgSz w:w="11906" w:h="16838"/>
      <w:pgMar w:left="1587" w:right="1474" w:gutter="0" w:header="0" w:top="209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508;&#20065;&#38215;&#20110;9&#26376;27&#26085;&#19979;&#21320;5&#28857;&#21069;&#65292;&#23558;&#20065;&#38215;&#25919;&#21153;&#26381;&#21153;&#20107;&#39033;&#28165;&#21333;&#19978;&#25253;&#65292;&#24182;&#22635;&#20889;&#12298;&#20065;&#38215;&#25919;&#21153;&#26381;&#21153;&#20107;&#39033;&#28165;&#21333;&#32479;&#35745;&#34920;&#12299;&#65288;&#38468;&#20214;2&#65289;&#65292;&#21644;&#20065;&#38215;&#25919;&#21153;&#26381;&#21153;&#20107;&#39033;&#28165;&#21333;&#19968;&#24182;&#21457;&#36865;&#33267;lxxbwb@163.com&#12290;&#32440;&#36136;&#29256;&#30422;&#31456;&#20027;&#35201;&#39046;&#23548;&#31614;&#23383;&#21518;&#25253;&#21439;&#32534;&#22996;&#21150;402&#25151;&#38388;&#12290;&#35831;&#21508;&#20065;&#38215;&#20999;&#23454;&#25552;&#39640;&#37325;&#35270;&#65292;&#21152;&#24378;&#32452;&#32455;&#65292;&#30830;&#20445;&#25353;&#26102;&#23436;&#25104;&#28165;&#21333;&#26803;&#29702;&#32534;&#21046;&#24037;&#20316;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9-25T10:50:00Z</cp:lastPrinted>
  <dcterms:modified xsi:type="dcterms:W3CDTF">2018-09-26T03:0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