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sz w:val="44"/>
          <w:szCs w:val="44"/>
        </w:rPr>
        <w:t>部门职责登记表</w:t>
      </w:r>
    </w:p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部门名称：丰宁满族自治县城市管理行政执法局       </w:t>
      </w:r>
      <w:r>
        <w:rPr/>
        <w:t xml:space="preserve">                     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4029"/>
        <w:gridCol w:w="2563"/>
        <w:gridCol w:w="256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主要职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具体工作事项（共</w:t>
            </w:r>
            <w:r>
              <w:rPr>
                <w:rFonts w:eastAsia="仿宋_GB2312;微软雅黑" w:cs="仿宋" w:ascii="仿宋_GB2312;微软雅黑" w:hAnsi="仿宋_GB2312;微软雅黑"/>
                <w:b/>
                <w:sz w:val="32"/>
                <w:szCs w:val="32"/>
              </w:rPr>
              <w:t>25</w:t>
            </w: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项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责任处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9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城市规划监察管理（共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查处不按规划审批要求建设的违法行为；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查处未取得建设工程规划许可证的违法建设行为；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负责规划审批后建设项目实施中的跟踪检查工作，参与各类建设工程的放、验线及竣工项目整体验收工作；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强制拆除不符合城市容貌标准的违法建筑物或者设施；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 xml:space="preserve">、对影响城市规划尚可采取改正措施的违法建设活动、违法建筑物，对不需拆除的，在规划局按城市规划要求提出限期整改意见、补办审批手续后，负责监督落实整改意见并实施处罚； 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负责小区配套服务设施建设的管理与监督（如公厕、垃圾中转站、垃圾压缩站、各种管线、绿地、室外工程设施、物业管理用房等）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规划监察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行使城市容貌和市容环境卫生管理方面法律、法规、规章规定的行政处罚权。（共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查处市容环境卫生违法行为，责令改正、决定行政处罚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环境卫生管理站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行使公安交通管理和市政管理方面法律、法规、规章规定的部分行政处罚权。（共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、对未经批准的毁损、侵占道路，破坏公共设施的违法行为进行查处，责令改正、补偿，并决定行政处罚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城管执法大队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4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szCs w:val="21"/>
              </w:rPr>
              <w:t>负责城区市容环境卫生、“门前五包”的监管工作。负责对城市建筑物立面的清洁整饰及容貌实施监督管理；负责城区内主次干道人行道及两侧绿化带保洁；负责边沟清理及污水管网维修、管道疏通、清掏（含小街小巷）等工作；负责城市 、粪便及潲水油等城市固体废弃物的清运和无害化处理工作。（共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对城区市容环境卫生、“门前五包”进行监管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对城市建筑物立面的清洁整饰及容貌实施监督管理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城管执法大队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  <w:tr>
        <w:trPr>
          <w:trHeight w:val="15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32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城区内主次干道人行道及两侧绿化带保洁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边沟清理及污水管网维修、管道疏通、清掏（含小街小巷）等工作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城市 、粪便及潲水油等城市固体废弃物的清运和无害化处理工作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环境卫生管理站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  <w:tr>
        <w:trPr>
          <w:trHeight w:val="24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szCs w:val="21"/>
              </w:rPr>
              <w:t>负责县城集贸早、夜市、广场秩序的监察管理；负责临时占用、挖掘城市道路、开设路口、接驳城市道路地下管网等有关的审批工作；负责对需要临时占用城市道路、广场等市政设施的建筑施工、摊点布设、临时建设、临时堆放等行为，行使审批监督和处罚权，对临街改建项目进行审批与查处。（共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 xml:space="preserve">、对县城集贸早、夜市、广场秩序进行监察管理； 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对需要临时占用城市道路、广场等市政设施的建筑施工、摊点布设、临时建设、临时堆放等行为，行使监督和处罚权，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对临街改建项目进行审批与查处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城管执法大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777730</wp:posOffset>
                </wp:positionH>
                <wp:positionV relativeFrom="paragraph">
                  <wp:posOffset>-3758565</wp:posOffset>
                </wp:positionV>
                <wp:extent cx="31750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cs="仿宋" w:ascii="仿宋_GB2312;微软雅黑" w:hAnsi="仿宋_GB2312;微软雅黑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2.8pt;mso-wrap-distance-left:9pt;mso-wrap-distance-right:9pt;mso-wrap-distance-top:0pt;mso-wrap-distance-bottom:0pt;margin-top:-295.95pt;mso-position-vertical-relative:text;margin-left:769.9pt;mso-position-horizontal-relative:text">
                <v:fill opacity="0f"/>
                <v:textbox inset="0in,0in,0in,0in">
                  <w:txbxContent>
                    <w:tbl>
                      <w:tblPr>
                        <w:tblW w:w="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cs="仿宋" w:ascii="仿宋_GB2312;微软雅黑" w:hAnsi="仿宋_GB2312;微软雅黑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4029"/>
        <w:gridCol w:w="2563"/>
        <w:gridCol w:w="2563"/>
      </w:tblGrid>
      <w:tr>
        <w:trPr>
          <w:trHeight w:val="919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6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32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szCs w:val="21"/>
              </w:rPr>
              <w:t>负责城市广告、牌匾、亮化管理责任。（共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编制城市户外广告、牌匾、照明规划和城市户外广告、牌匾、霓虹灯及桥梁上设置大型广告、 物的审批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城管执法大队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32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制定城市照明年度工作计划并组织实施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城市道路照明设施、路灯的建设、管理和维护工作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环境卫生管理站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  <w:tr>
        <w:trPr>
          <w:trHeight w:val="12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szCs w:val="21"/>
              </w:rPr>
              <w:t>负责占用城市公用设施的收费；负责城市道路、桥梁、广场、道路名牌、候车亭、停车场的维护管理工作；负责制定全县公厕、垃圾中转站、垃圾处理场（厂）、建筑垃圾工程渣土堆放场、粪便处理场等环卫设施的建设计划及立项批准后的组织实施工作。（共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项）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占用城市公用设施的收费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 w:cs="仿宋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城管执法大队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  <w:tr>
        <w:trPr>
          <w:trHeight w:val="9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sz w:val="32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 w:val="32"/>
                <w:szCs w:val="21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城市道路、桥梁、广场、道路名牌、候车亭、停车场的维护管理工作；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、负责制定全县公厕、垃圾中转站、垃圾处理场（厂）、建筑垃圾工程渣土堆放场、粪便处理场等环卫设施的建设计划及立项批准后的组织实施工作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4"/>
                <w:szCs w:val="24"/>
              </w:rPr>
              <w:t>环境卫生管理站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FF0000"/>
                <w:sz w:val="32"/>
                <w:szCs w:val="32"/>
              </w:rPr>
            </w:pPr>
            <w:r>
              <w:rPr>
                <w:rFonts w:eastAsia="仿宋_GB2312;微软雅黑" w:cs="仿宋" w:ascii="仿宋_GB2312;微软雅黑" w:hAnsi="仿宋_GB2312;微软雅黑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/>
          <w:b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sz w:val="44"/>
          <w:szCs w:val="44"/>
        </w:rPr>
        <w:t>与相关部门的职责边界登记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名称：丰宁满族自治县城市管理行政执法局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2808"/>
        <w:gridCol w:w="3178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相关部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职责分工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案例</w:t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设工程监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规划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对经审批建设项目进行验线、验基以及核实是否符合规划条件，及时将违反建设规划的行为通报县城市管理行政执法局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根据各单位职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如规划局负责建设项目的审批，城管局负责建设项目的批后管理及行政处罚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18" w:footer="992" w:bottom="1418"/>
          <w:pgNumType w:start="8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b/>
          <w:b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sz w:val="44"/>
          <w:szCs w:val="44"/>
        </w:rPr>
        <w:t>事中事后监督管理制度表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 w:cs="方正小标宋_GBK;宋体"/>
          <w:b/>
          <w:b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sz w:val="44"/>
          <w:szCs w:val="44"/>
        </w:rPr>
        <w:t>（职权名称：行政处罚事中事后监督制度）</w:t>
      </w:r>
    </w:p>
    <w:p>
      <w:pPr>
        <w:pStyle w:val="Normal"/>
        <w:jc w:val="center"/>
        <w:rPr>
          <w:rFonts w:ascii="宋体;SimSun" w:hAnsi="宋体;SimSun" w:eastAsia="方正小标宋_GBK;宋体" w:cs="宋体;SimSun"/>
          <w:b/>
          <w:b/>
          <w:sz w:val="36"/>
          <w:szCs w:val="36"/>
        </w:rPr>
      </w:pPr>
      <w:r>
        <w:rPr>
          <w:rFonts w:eastAsia="方正小标宋_GBK;宋体"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：丰宁满族自治县城市管理行政执法局（公章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监督检查对象：行使行政处罚权限的各执法股室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监督检查内容：行政处罚自由裁量权的正确行使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监督检查方式：案卷审查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监督检查措施：待审案件首先由承办股室初审，再由法制办进行审核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监督检查程序：采取行政执法监督检查、案卷评比、个案监督、回访相对人等方式。</w:t>
      </w:r>
    </w:p>
    <w:p>
      <w:pPr>
        <w:pStyle w:val="Normal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监督检查处理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对违规进行操作的，予以通报批评，责令限期改正，追究相关责任人责任。</w:t>
      </w:r>
    </w:p>
    <w:p>
      <w:pPr>
        <w:pStyle w:val="Normal"/>
        <w:rPr>
          <w:rFonts w:ascii="仿宋_GB2312;微软雅黑" w:hAnsi="仿宋_GB2312;微软雅黑" w:eastAsia="仿宋_GB2312;微软雅黑" w:cs="黑体;SimHei"/>
          <w:sz w:val="28"/>
          <w:szCs w:val="28"/>
        </w:rPr>
      </w:pPr>
      <w:r>
        <w:rPr>
          <w:rFonts w:eastAsia="仿宋_GB2312;微软雅黑" w:cs="黑体;SimHei" w:ascii="仿宋_GB2312;微软雅黑" w:hAnsi="仿宋_GB2312;微软雅黑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418" w:right="1418" w:gutter="0" w:header="851" w:top="1440" w:footer="992" w:bottom="1440"/>
          <w:pgNumType w:start="9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417" w:footer="992" w:bottom="1417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2813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2813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05pt;mso-wrap-distance-left:0pt;mso-wrap-distance-right:0pt;mso-wrap-distance-top:0pt;mso-wrap-distance-bottom:0pt;margin-top:0.1pt;mso-position-vertical-relative:text;margin-left:43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2813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2:00Z</dcterms:created>
  <dc:creator>孙继文</dc:creator>
  <dc:description/>
  <cp:keywords/>
  <dc:language>en-US</dc:language>
  <cp:lastModifiedBy>微软用户</cp:lastModifiedBy>
  <cp:lastPrinted>2015-09-02T14:13:00Z</cp:lastPrinted>
  <dcterms:modified xsi:type="dcterms:W3CDTF">2017-10-19T08:03:00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